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969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11.07.2022                                                                                                                      № 76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полугодие 2022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1 полугодие 2022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1 полугодие 2022 года  по  доходам в сумме  18 353 222,33 рублей, по расходам в сумме 15 795 222,17 рублей с превышением доходами над расходами  в сумме 2 558 000,16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1 полугодие 2022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1 полугодие 2022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1 полугодие 2022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В.Г. Нестер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ind w:right="-29" w:hanging="0"/>
        <w:jc w:val="center"/>
        <w:rPr/>
      </w:pPr>
      <w:r>
        <w:rPr>
          <w:sz w:val="28"/>
          <w:szCs w:val="28"/>
          <w:lang w:eastAsia="ar-SA"/>
        </w:rPr>
        <w:t>от _____________2022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полугодие 2022 года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Школьненского сельского поселения Белореченского района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.Г. Нестеров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 Борцова</w:t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hanging="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USER</cp:lastModifiedBy>
  <cp:lastPrinted>2022-07-11T16:38:00Z</cp:lastPrinted>
  <dcterms:modified xsi:type="dcterms:W3CDTF">2022-07-15T08:17:00Z</dcterms:modified>
  <cp:revision>136</cp:revision>
  <dc:subject/>
  <dc:title>РОССИЙСКАЯ  ФЕДЕРАЦИЯ</dc:title>
</cp:coreProperties>
</file>